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3/67  4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4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552450</wp:posOffset>
                      </wp:positionV>
                      <wp:extent cx="1769110" cy="13703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158">
                                    <a:moveTo>
                                      <a:pt x="2360" y="1306"/>
                                    </a:moveTo>
                                    <a:cubicBezTo>
                                      <a:pt x="2392" y="1277"/>
                                      <a:pt x="2491" y="1266"/>
                                      <a:pt x="2517" y="1224"/>
                                    </a:cubicBezTo>
                                    <a:cubicBezTo>
                                      <a:pt x="2543" y="1182"/>
                                      <a:pt x="2515" y="1092"/>
                                      <a:pt x="2517" y="1051"/>
                                    </a:cubicBezTo>
                                    <a:cubicBezTo>
                                      <a:pt x="2519" y="1010"/>
                                      <a:pt x="2555" y="1014"/>
                                      <a:pt x="2532" y="976"/>
                                    </a:cubicBezTo>
                                    <a:cubicBezTo>
                                      <a:pt x="2509" y="938"/>
                                      <a:pt x="2416" y="864"/>
                                      <a:pt x="2382" y="826"/>
                                    </a:cubicBezTo>
                                    <a:cubicBezTo>
                                      <a:pt x="2348" y="788"/>
                                      <a:pt x="2320" y="788"/>
                                      <a:pt x="2330" y="751"/>
                                    </a:cubicBezTo>
                                    <a:cubicBezTo>
                                      <a:pt x="2340" y="714"/>
                                      <a:pt x="2426" y="650"/>
                                      <a:pt x="2442" y="601"/>
                                    </a:cubicBezTo>
                                    <a:cubicBezTo>
                                      <a:pt x="2458" y="552"/>
                                      <a:pt x="2427" y="513"/>
                                      <a:pt x="2427" y="459"/>
                                    </a:cubicBezTo>
                                    <a:cubicBezTo>
                                      <a:pt x="2427" y="405"/>
                                      <a:pt x="2462" y="310"/>
                                      <a:pt x="2442" y="279"/>
                                    </a:cubicBezTo>
                                    <a:cubicBezTo>
                                      <a:pt x="2422" y="248"/>
                                      <a:pt x="2362" y="284"/>
                                      <a:pt x="2307" y="271"/>
                                    </a:cubicBezTo>
                                    <a:cubicBezTo>
                                      <a:pt x="2252" y="258"/>
                                      <a:pt x="2169" y="233"/>
                                      <a:pt x="2112" y="204"/>
                                    </a:cubicBezTo>
                                    <a:cubicBezTo>
                                      <a:pt x="2055" y="175"/>
                                      <a:pt x="2014" y="98"/>
                                      <a:pt x="1962" y="99"/>
                                    </a:cubicBezTo>
                                    <a:cubicBezTo>
                                      <a:pt x="1910" y="100"/>
                                      <a:pt x="1891" y="180"/>
                                      <a:pt x="1797" y="211"/>
                                    </a:cubicBezTo>
                                    <a:cubicBezTo>
                                      <a:pt x="1703" y="242"/>
                                      <a:pt x="1517" y="292"/>
                                      <a:pt x="1400" y="286"/>
                                    </a:cubicBezTo>
                                    <a:cubicBezTo>
                                      <a:pt x="1283" y="280"/>
                                      <a:pt x="1167" y="220"/>
                                      <a:pt x="1092" y="174"/>
                                    </a:cubicBezTo>
                                    <a:cubicBezTo>
                                      <a:pt x="1017" y="128"/>
                                      <a:pt x="990" y="18"/>
                                      <a:pt x="950" y="9"/>
                                    </a:cubicBezTo>
                                    <a:cubicBezTo>
                                      <a:pt x="910" y="0"/>
                                      <a:pt x="872" y="97"/>
                                      <a:pt x="852" y="121"/>
                                    </a:cubicBezTo>
                                    <a:cubicBezTo>
                                      <a:pt x="832" y="145"/>
                                      <a:pt x="863" y="161"/>
                                      <a:pt x="830" y="151"/>
                                    </a:cubicBezTo>
                                    <a:cubicBezTo>
                                      <a:pt x="797" y="141"/>
                                      <a:pt x="689" y="82"/>
                                      <a:pt x="650" y="61"/>
                                    </a:cubicBezTo>
                                    <a:cubicBezTo>
                                      <a:pt x="611" y="40"/>
                                      <a:pt x="651" y="3"/>
                                      <a:pt x="597" y="24"/>
                                    </a:cubicBezTo>
                                    <a:cubicBezTo>
                                      <a:pt x="543" y="45"/>
                                      <a:pt x="415" y="119"/>
                                      <a:pt x="327" y="189"/>
                                    </a:cubicBezTo>
                                    <a:cubicBezTo>
                                      <a:pt x="239" y="259"/>
                                      <a:pt x="122" y="345"/>
                                      <a:pt x="72" y="444"/>
                                    </a:cubicBezTo>
                                    <a:cubicBezTo>
                                      <a:pt x="22" y="543"/>
                                      <a:pt x="0" y="675"/>
                                      <a:pt x="27" y="781"/>
                                    </a:cubicBezTo>
                                    <a:cubicBezTo>
                                      <a:pt x="54" y="887"/>
                                      <a:pt x="135" y="996"/>
                                      <a:pt x="237" y="1081"/>
                                    </a:cubicBezTo>
                                    <a:cubicBezTo>
                                      <a:pt x="339" y="1166"/>
                                      <a:pt x="482" y="1199"/>
                                      <a:pt x="642" y="1291"/>
                                    </a:cubicBezTo>
                                    <a:cubicBezTo>
                                      <a:pt x="802" y="1383"/>
                                      <a:pt x="1057" y="1535"/>
                                      <a:pt x="1197" y="1636"/>
                                    </a:cubicBezTo>
                                    <a:cubicBezTo>
                                      <a:pt x="1337" y="1737"/>
                                      <a:pt x="1356" y="1853"/>
                                      <a:pt x="1482" y="1899"/>
                                    </a:cubicBezTo>
                                    <a:cubicBezTo>
                                      <a:pt x="1608" y="1945"/>
                                      <a:pt x="1816" y="1893"/>
                                      <a:pt x="1955" y="1914"/>
                                    </a:cubicBezTo>
                                    <a:cubicBezTo>
                                      <a:pt x="2094" y="1935"/>
                                      <a:pt x="2230" y="1987"/>
                                      <a:pt x="2315" y="2026"/>
                                    </a:cubicBezTo>
                                    <a:cubicBezTo>
                                      <a:pt x="2400" y="2065"/>
                                      <a:pt x="2433" y="2134"/>
                                      <a:pt x="2465" y="2146"/>
                                    </a:cubicBezTo>
                                    <a:cubicBezTo>
                                      <a:pt x="2497" y="2158"/>
                                      <a:pt x="2481" y="2106"/>
                                      <a:pt x="2510" y="2101"/>
                                    </a:cubicBezTo>
                                    <a:cubicBezTo>
                                      <a:pt x="2539" y="2096"/>
                                      <a:pt x="2598" y="2125"/>
                                      <a:pt x="2637" y="2116"/>
                                    </a:cubicBezTo>
                                    <a:cubicBezTo>
                                      <a:pt x="2676" y="2107"/>
                                      <a:pt x="2735" y="2075"/>
                                      <a:pt x="2742" y="2049"/>
                                    </a:cubicBezTo>
                                    <a:cubicBezTo>
                                      <a:pt x="2749" y="2023"/>
                                      <a:pt x="2688" y="1984"/>
                                      <a:pt x="2682" y="1959"/>
                                    </a:cubicBezTo>
                                    <a:cubicBezTo>
                                      <a:pt x="2676" y="1934"/>
                                      <a:pt x="2689" y="1918"/>
                                      <a:pt x="2705" y="1899"/>
                                    </a:cubicBezTo>
                                    <a:cubicBezTo>
                                      <a:pt x="2721" y="1880"/>
                                      <a:pt x="2774" y="1873"/>
                                      <a:pt x="2780" y="1846"/>
                                    </a:cubicBezTo>
                                    <a:cubicBezTo>
                                      <a:pt x="2786" y="1819"/>
                                      <a:pt x="2773" y="1754"/>
                                      <a:pt x="2742" y="1734"/>
                                    </a:cubicBezTo>
                                    <a:cubicBezTo>
                                      <a:pt x="2711" y="1714"/>
                                      <a:pt x="2638" y="1747"/>
                                      <a:pt x="2592" y="1726"/>
                                    </a:cubicBezTo>
                                    <a:cubicBezTo>
                                      <a:pt x="2546" y="1705"/>
                                      <a:pt x="2502" y="1631"/>
                                      <a:pt x="2465" y="1606"/>
                                    </a:cubicBezTo>
                                    <a:cubicBezTo>
                                      <a:pt x="2428" y="1581"/>
                                      <a:pt x="2393" y="1590"/>
                                      <a:pt x="2367" y="1576"/>
                                    </a:cubicBezTo>
                                    <a:cubicBezTo>
                                      <a:pt x="2341" y="1562"/>
                                      <a:pt x="2309" y="1554"/>
                                      <a:pt x="2307" y="1524"/>
                                    </a:cubicBezTo>
                                    <a:cubicBezTo>
                                      <a:pt x="2305" y="1494"/>
                                      <a:pt x="2343" y="1432"/>
                                      <a:pt x="2352" y="1396"/>
                                    </a:cubicBezTo>
                                    <a:cubicBezTo>
                                      <a:pt x="2361" y="1360"/>
                                      <a:pt x="2358" y="1325"/>
                                      <a:pt x="2360" y="130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158" path="m2360,1306c2392,1277,2491,1266,2517,1224c2543,1182,2515,1092,2517,1051c2519,1010,2555,1014,2532,976c2509,938,2416,864,2382,826c2348,788,2320,788,2330,751c2340,714,2426,650,2442,601c2458,552,2427,513,2427,459c2427,405,2462,310,2442,279c2422,248,2362,284,2307,271c2252,258,2169,233,2112,204c2055,175,2014,98,1962,99c1910,100,1891,180,1797,211c1703,242,1517,292,1400,286c1283,280,1167,220,1092,174c1017,128,990,18,950,9c910,0,872,97,852,121c832,145,863,161,830,151c797,141,689,82,650,61c611,40,651,3,597,24c543,45,415,119,327,189c239,259,122,345,72,444c22,543,0,675,27,781c54,887,135,996,237,1081c339,1166,482,1199,642,1291c802,1383,1057,1535,1197,1636c1337,1737,1356,1853,1482,1899c1608,1945,1816,1893,1955,1914c2094,1935,2230,1987,2315,2026c2400,2065,2433,2134,2465,2146c2497,2158,2481,2106,2510,2101c2539,2096,2598,2125,2637,2116c2676,2107,2735,2075,2742,2049c2749,2023,2688,1984,2682,1959c2676,1934,2689,1918,2705,1899c2721,1880,2774,1873,2780,1846c2786,1819,2773,1754,2742,1734c2711,1714,2638,1747,2592,1726c2546,1705,2502,1631,2465,1606c2428,1581,2393,1590,2367,1576c2341,1562,2309,1554,2307,1524c2305,1494,2343,1432,2352,1396c2361,1360,2358,1325,2360,1306xe" stroked="f" o:allowincell="t" style="position:absolute;margin-left:154pt;margin-top:43.5pt;width:139.25pt;height:107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9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57480</wp:posOffset>
                      </wp:positionV>
                      <wp:extent cx="2842895" cy="1676400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2920" cy="16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77" h="2640">
                                    <a:moveTo>
                                      <a:pt x="3976" y="2236"/>
                                    </a:moveTo>
                                    <a:cubicBezTo>
                                      <a:pt x="4128" y="2320"/>
                                      <a:pt x="4329" y="2388"/>
                                      <a:pt x="4403" y="2438"/>
                                    </a:cubicBezTo>
                                    <a:cubicBezTo>
                                      <a:pt x="4477" y="2488"/>
                                      <a:pt x="4475" y="2524"/>
                                      <a:pt x="4418" y="2536"/>
                                    </a:cubicBezTo>
                                    <a:cubicBezTo>
                                      <a:pt x="4361" y="2548"/>
                                      <a:pt x="4172" y="2538"/>
                                      <a:pt x="4058" y="2513"/>
                                    </a:cubicBezTo>
                                    <a:cubicBezTo>
                                      <a:pt x="3944" y="2488"/>
                                      <a:pt x="3880" y="2466"/>
                                      <a:pt x="3736" y="2386"/>
                                    </a:cubicBezTo>
                                    <a:cubicBezTo>
                                      <a:pt x="3592" y="2306"/>
                                      <a:pt x="3349" y="2108"/>
                                      <a:pt x="3196" y="2033"/>
                                    </a:cubicBezTo>
                                    <a:cubicBezTo>
                                      <a:pt x="3043" y="1958"/>
                                      <a:pt x="2942" y="1935"/>
                                      <a:pt x="2821" y="1936"/>
                                    </a:cubicBezTo>
                                    <a:cubicBezTo>
                                      <a:pt x="2700" y="1937"/>
                                      <a:pt x="2546" y="1967"/>
                                      <a:pt x="2468" y="2041"/>
                                    </a:cubicBezTo>
                                    <a:cubicBezTo>
                                      <a:pt x="2390" y="2115"/>
                                      <a:pt x="2372" y="2283"/>
                                      <a:pt x="2356" y="2378"/>
                                    </a:cubicBezTo>
                                    <a:cubicBezTo>
                                      <a:pt x="2340" y="2473"/>
                                      <a:pt x="2380" y="2582"/>
                                      <a:pt x="2371" y="2611"/>
                                    </a:cubicBezTo>
                                    <a:cubicBezTo>
                                      <a:pt x="2362" y="2640"/>
                                      <a:pt x="2325" y="2570"/>
                                      <a:pt x="2303" y="2551"/>
                                    </a:cubicBezTo>
                                    <a:cubicBezTo>
                                      <a:pt x="2281" y="2532"/>
                                      <a:pt x="2256" y="2509"/>
                                      <a:pt x="2236" y="2498"/>
                                    </a:cubicBezTo>
                                    <a:cubicBezTo>
                                      <a:pt x="2216" y="2487"/>
                                      <a:pt x="2199" y="2481"/>
                                      <a:pt x="2183" y="2483"/>
                                    </a:cubicBezTo>
                                    <a:cubicBezTo>
                                      <a:pt x="2167" y="2485"/>
                                      <a:pt x="2167" y="2494"/>
                                      <a:pt x="2138" y="2513"/>
                                    </a:cubicBezTo>
                                    <a:cubicBezTo>
                                      <a:pt x="2109" y="2532"/>
                                      <a:pt x="2051" y="2591"/>
                                      <a:pt x="2011" y="2596"/>
                                    </a:cubicBezTo>
                                    <a:cubicBezTo>
                                      <a:pt x="1971" y="2601"/>
                                      <a:pt x="1912" y="2574"/>
                                      <a:pt x="1898" y="2543"/>
                                    </a:cubicBezTo>
                                    <a:cubicBezTo>
                                      <a:pt x="1884" y="2512"/>
                                      <a:pt x="1927" y="2484"/>
                                      <a:pt x="1928" y="2408"/>
                                    </a:cubicBezTo>
                                    <a:cubicBezTo>
                                      <a:pt x="1929" y="2332"/>
                                      <a:pt x="1948" y="2166"/>
                                      <a:pt x="1906" y="2086"/>
                                    </a:cubicBezTo>
                                    <a:cubicBezTo>
                                      <a:pt x="1864" y="2006"/>
                                      <a:pt x="1754" y="1950"/>
                                      <a:pt x="1673" y="1928"/>
                                    </a:cubicBezTo>
                                    <a:cubicBezTo>
                                      <a:pt x="1592" y="1906"/>
                                      <a:pt x="1479" y="1924"/>
                                      <a:pt x="1418" y="1951"/>
                                    </a:cubicBezTo>
                                    <a:cubicBezTo>
                                      <a:pt x="1357" y="1978"/>
                                      <a:pt x="1336" y="2057"/>
                                      <a:pt x="1306" y="2093"/>
                                    </a:cubicBezTo>
                                    <a:cubicBezTo>
                                      <a:pt x="1276" y="2129"/>
                                      <a:pt x="1264" y="2184"/>
                                      <a:pt x="1238" y="2168"/>
                                    </a:cubicBezTo>
                                    <a:cubicBezTo>
                                      <a:pt x="1212" y="2152"/>
                                      <a:pt x="1188" y="2030"/>
                                      <a:pt x="1148" y="1996"/>
                                    </a:cubicBezTo>
                                    <a:cubicBezTo>
                                      <a:pt x="1108" y="1962"/>
                                      <a:pt x="1040" y="1960"/>
                                      <a:pt x="998" y="1966"/>
                                    </a:cubicBezTo>
                                    <a:cubicBezTo>
                                      <a:pt x="956" y="1972"/>
                                      <a:pt x="936" y="2028"/>
                                      <a:pt x="893" y="2033"/>
                                    </a:cubicBezTo>
                                    <a:cubicBezTo>
                                      <a:pt x="850" y="2038"/>
                                      <a:pt x="793" y="1993"/>
                                      <a:pt x="743" y="1996"/>
                                    </a:cubicBezTo>
                                    <a:cubicBezTo>
                                      <a:pt x="693" y="1999"/>
                                      <a:pt x="634" y="2043"/>
                                      <a:pt x="593" y="2048"/>
                                    </a:cubicBezTo>
                                    <a:cubicBezTo>
                                      <a:pt x="552" y="2053"/>
                                      <a:pt x="541" y="2021"/>
                                      <a:pt x="496" y="2026"/>
                                    </a:cubicBezTo>
                                    <a:cubicBezTo>
                                      <a:pt x="451" y="2031"/>
                                      <a:pt x="372" y="2072"/>
                                      <a:pt x="323" y="2078"/>
                                    </a:cubicBezTo>
                                    <a:cubicBezTo>
                                      <a:pt x="274" y="2084"/>
                                      <a:pt x="248" y="2062"/>
                                      <a:pt x="203" y="2063"/>
                                    </a:cubicBezTo>
                                    <a:cubicBezTo>
                                      <a:pt x="158" y="2064"/>
                                      <a:pt x="87" y="2100"/>
                                      <a:pt x="53" y="2086"/>
                                    </a:cubicBezTo>
                                    <a:cubicBezTo>
                                      <a:pt x="19" y="2072"/>
                                      <a:pt x="2" y="2016"/>
                                      <a:pt x="1" y="1981"/>
                                    </a:cubicBezTo>
                                    <a:cubicBezTo>
                                      <a:pt x="0" y="1946"/>
                                      <a:pt x="27" y="1916"/>
                                      <a:pt x="46" y="1876"/>
                                    </a:cubicBezTo>
                                    <a:cubicBezTo>
                                      <a:pt x="65" y="1836"/>
                                      <a:pt x="63" y="1763"/>
                                      <a:pt x="113" y="1741"/>
                                    </a:cubicBezTo>
                                    <a:cubicBezTo>
                                      <a:pt x="163" y="1719"/>
                                      <a:pt x="281" y="1742"/>
                                      <a:pt x="346" y="1741"/>
                                    </a:cubicBezTo>
                                    <a:cubicBezTo>
                                      <a:pt x="411" y="1740"/>
                                      <a:pt x="468" y="1754"/>
                                      <a:pt x="503" y="1733"/>
                                    </a:cubicBezTo>
                                    <a:cubicBezTo>
                                      <a:pt x="538" y="1712"/>
                                      <a:pt x="500" y="1629"/>
                                      <a:pt x="556" y="1613"/>
                                    </a:cubicBezTo>
                                    <a:cubicBezTo>
                                      <a:pt x="612" y="1597"/>
                                      <a:pt x="706" y="1640"/>
                                      <a:pt x="841" y="1636"/>
                                    </a:cubicBezTo>
                                    <a:cubicBezTo>
                                      <a:pt x="976" y="1632"/>
                                      <a:pt x="1240" y="1632"/>
                                      <a:pt x="1366" y="1591"/>
                                    </a:cubicBezTo>
                                    <a:cubicBezTo>
                                      <a:pt x="1492" y="1550"/>
                                      <a:pt x="1579" y="1477"/>
                                      <a:pt x="1598" y="1388"/>
                                    </a:cubicBezTo>
                                    <a:cubicBezTo>
                                      <a:pt x="1617" y="1299"/>
                                      <a:pt x="1589" y="1130"/>
                                      <a:pt x="1478" y="1058"/>
                                    </a:cubicBezTo>
                                    <a:cubicBezTo>
                                      <a:pt x="1367" y="986"/>
                                      <a:pt x="1097" y="960"/>
                                      <a:pt x="931" y="953"/>
                                    </a:cubicBezTo>
                                    <a:cubicBezTo>
                                      <a:pt x="765" y="946"/>
                                      <a:pt x="552" y="1012"/>
                                      <a:pt x="481" y="1013"/>
                                    </a:cubicBezTo>
                                    <a:cubicBezTo>
                                      <a:pt x="410" y="1014"/>
                                      <a:pt x="500" y="995"/>
                                      <a:pt x="503" y="961"/>
                                    </a:cubicBezTo>
                                    <a:cubicBezTo>
                                      <a:pt x="506" y="927"/>
                                      <a:pt x="474" y="841"/>
                                      <a:pt x="496" y="811"/>
                                    </a:cubicBezTo>
                                    <a:cubicBezTo>
                                      <a:pt x="518" y="781"/>
                                      <a:pt x="597" y="795"/>
                                      <a:pt x="638" y="781"/>
                                    </a:cubicBezTo>
                                    <a:cubicBezTo>
                                      <a:pt x="679" y="767"/>
                                      <a:pt x="711" y="760"/>
                                      <a:pt x="743" y="728"/>
                                    </a:cubicBezTo>
                                    <a:cubicBezTo>
                                      <a:pt x="775" y="696"/>
                                      <a:pt x="800" y="615"/>
                                      <a:pt x="833" y="586"/>
                                    </a:cubicBezTo>
                                    <a:cubicBezTo>
                                      <a:pt x="866" y="557"/>
                                      <a:pt x="906" y="562"/>
                                      <a:pt x="938" y="556"/>
                                    </a:cubicBezTo>
                                    <a:cubicBezTo>
                                      <a:pt x="970" y="550"/>
                                      <a:pt x="988" y="537"/>
                                      <a:pt x="1028" y="548"/>
                                    </a:cubicBezTo>
                                    <a:cubicBezTo>
                                      <a:pt x="1068" y="559"/>
                                      <a:pt x="1137" y="612"/>
                                      <a:pt x="1178" y="623"/>
                                    </a:cubicBezTo>
                                    <a:cubicBezTo>
                                      <a:pt x="1219" y="634"/>
                                      <a:pt x="1245" y="614"/>
                                      <a:pt x="1276" y="616"/>
                                    </a:cubicBezTo>
                                    <a:cubicBezTo>
                                      <a:pt x="1307" y="618"/>
                                      <a:pt x="1340" y="632"/>
                                      <a:pt x="1366" y="638"/>
                                    </a:cubicBezTo>
                                    <a:cubicBezTo>
                                      <a:pt x="1392" y="644"/>
                                      <a:pt x="1403" y="657"/>
                                      <a:pt x="1433" y="653"/>
                                    </a:cubicBezTo>
                                    <a:cubicBezTo>
                                      <a:pt x="1463" y="649"/>
                                      <a:pt x="1526" y="652"/>
                                      <a:pt x="1546" y="616"/>
                                    </a:cubicBezTo>
                                    <a:cubicBezTo>
                                      <a:pt x="1566" y="580"/>
                                      <a:pt x="1519" y="498"/>
                                      <a:pt x="1553" y="436"/>
                                    </a:cubicBezTo>
                                    <a:cubicBezTo>
                                      <a:pt x="1587" y="374"/>
                                      <a:pt x="1698" y="296"/>
                                      <a:pt x="1748" y="241"/>
                                    </a:cubicBezTo>
                                    <a:cubicBezTo>
                                      <a:pt x="1798" y="186"/>
                                      <a:pt x="1814" y="135"/>
                                      <a:pt x="1853" y="106"/>
                                    </a:cubicBezTo>
                                    <a:cubicBezTo>
                                      <a:pt x="1892" y="77"/>
                                      <a:pt x="1946" y="83"/>
                                      <a:pt x="1981" y="68"/>
                                    </a:cubicBezTo>
                                    <a:cubicBezTo>
                                      <a:pt x="2016" y="53"/>
                                      <a:pt x="2021" y="0"/>
                                      <a:pt x="2063" y="16"/>
                                    </a:cubicBezTo>
                                    <a:cubicBezTo>
                                      <a:pt x="2105" y="32"/>
                                      <a:pt x="2194" y="137"/>
                                      <a:pt x="2236" y="166"/>
                                    </a:cubicBezTo>
                                    <a:cubicBezTo>
                                      <a:pt x="2278" y="195"/>
                                      <a:pt x="2297" y="198"/>
                                      <a:pt x="2318" y="188"/>
                                    </a:cubicBezTo>
                                    <a:cubicBezTo>
                                      <a:pt x="2339" y="178"/>
                                      <a:pt x="2314" y="117"/>
                                      <a:pt x="2363" y="106"/>
                                    </a:cubicBezTo>
                                    <a:cubicBezTo>
                                      <a:pt x="2412" y="95"/>
                                      <a:pt x="2571" y="100"/>
                                      <a:pt x="2611" y="121"/>
                                    </a:cubicBezTo>
                                    <a:cubicBezTo>
                                      <a:pt x="2651" y="142"/>
                                      <a:pt x="2567" y="194"/>
                                      <a:pt x="2603" y="233"/>
                                    </a:cubicBezTo>
                                    <a:cubicBezTo>
                                      <a:pt x="2639" y="272"/>
                                      <a:pt x="2779" y="347"/>
                                      <a:pt x="2828" y="353"/>
                                    </a:cubicBezTo>
                                    <a:cubicBezTo>
                                      <a:pt x="2877" y="359"/>
                                      <a:pt x="2862" y="292"/>
                                      <a:pt x="2896" y="271"/>
                                    </a:cubicBezTo>
                                    <a:cubicBezTo>
                                      <a:pt x="2930" y="250"/>
                                      <a:pt x="2972" y="224"/>
                                      <a:pt x="3031" y="226"/>
                                    </a:cubicBezTo>
                                    <a:cubicBezTo>
                                      <a:pt x="3090" y="228"/>
                                      <a:pt x="3184" y="271"/>
                                      <a:pt x="3248" y="286"/>
                                    </a:cubicBezTo>
                                    <a:cubicBezTo>
                                      <a:pt x="3312" y="301"/>
                                      <a:pt x="3373" y="297"/>
                                      <a:pt x="3413" y="316"/>
                                    </a:cubicBezTo>
                                    <a:cubicBezTo>
                                      <a:pt x="3453" y="335"/>
                                      <a:pt x="3484" y="367"/>
                                      <a:pt x="3488" y="398"/>
                                    </a:cubicBezTo>
                                    <a:cubicBezTo>
                                      <a:pt x="3492" y="429"/>
                                      <a:pt x="3448" y="471"/>
                                      <a:pt x="3436" y="503"/>
                                    </a:cubicBezTo>
                                    <a:cubicBezTo>
                                      <a:pt x="3424" y="535"/>
                                      <a:pt x="3417" y="569"/>
                                      <a:pt x="3413" y="593"/>
                                    </a:cubicBezTo>
                                    <a:cubicBezTo>
                                      <a:pt x="3409" y="617"/>
                                      <a:pt x="3452" y="615"/>
                                      <a:pt x="3413" y="646"/>
                                    </a:cubicBezTo>
                                    <a:cubicBezTo>
                                      <a:pt x="3374" y="677"/>
                                      <a:pt x="3275" y="704"/>
                                      <a:pt x="3181" y="781"/>
                                    </a:cubicBezTo>
                                    <a:cubicBezTo>
                                      <a:pt x="3087" y="858"/>
                                      <a:pt x="2898" y="984"/>
                                      <a:pt x="2851" y="1111"/>
                                    </a:cubicBezTo>
                                    <a:cubicBezTo>
                                      <a:pt x="2804" y="1238"/>
                                      <a:pt x="2790" y="1409"/>
                                      <a:pt x="2896" y="1546"/>
                                    </a:cubicBezTo>
                                    <a:cubicBezTo>
                                      <a:pt x="3002" y="1683"/>
                                      <a:pt x="3308" y="1821"/>
                                      <a:pt x="3488" y="1936"/>
                                    </a:cubicBezTo>
                                    <a:cubicBezTo>
                                      <a:pt x="3668" y="2051"/>
                                      <a:pt x="3830" y="2145"/>
                                      <a:pt x="3976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77,2640" path="m3976,2236c4128,2320,4329,2388,4403,2438c4477,2488,4475,2524,4418,2536c4361,2548,4172,2538,4058,2513c3944,2488,3880,2466,3736,2386c3592,2306,3349,2108,3196,2033c3043,1958,2942,1935,2821,1936c2700,1937,2546,1967,2468,2041c2390,2115,2372,2283,2356,2378c2340,2473,2380,2582,2371,2611c2362,2640,2325,2570,2303,2551c2281,2532,2256,2509,2236,2498c2216,2487,2199,2481,2183,2483c2167,2485,2167,2494,2138,2513c2109,2532,2051,2591,2011,2596c1971,2601,1912,2574,1898,2543c1884,2512,1927,2484,1928,2408c1929,2332,1948,2166,1906,2086c1864,2006,1754,1950,1673,1928c1592,1906,1479,1924,1418,1951c1357,1978,1336,2057,1306,2093c1276,2129,1264,2184,1238,2168c1212,2152,1188,2030,1148,1996c1108,1962,1040,1960,998,1966c956,1972,936,2028,893,2033c850,2038,793,1993,743,1996c693,1999,634,2043,593,2048c552,2053,541,2021,496,2026c451,2031,372,2072,323,2078c274,2084,248,2062,203,2063c158,2064,87,2100,53,2086c19,2072,2,2016,1,1981c0,1946,27,1916,46,1876c65,1836,63,1763,113,1741c163,1719,281,1742,346,1741c411,1740,468,1754,503,1733c538,1712,500,1629,556,1613c612,1597,706,1640,841,1636c976,1632,1240,1632,1366,1591c1492,1550,1579,1477,1598,1388c1617,1299,1589,1130,1478,1058c1367,986,1097,960,931,953c765,946,552,1012,481,1013c410,1014,500,995,503,961c506,927,474,841,496,811c518,781,597,795,638,781c679,767,711,760,743,728c775,696,800,615,833,586c866,557,906,562,938,556c970,550,988,537,1028,548c1068,559,1137,612,1178,623c1219,634,1245,614,1276,616c1307,618,1340,632,1366,638c1392,644,1403,657,1433,653c1463,649,1526,652,1546,616c1566,580,1519,498,1553,436c1587,374,1698,296,1748,241c1798,186,1814,135,1853,106c1892,77,1946,83,1981,68c2016,53,2021,0,2063,16c2105,32,2194,137,2236,166c2278,195,2297,198,2318,188c2339,178,2314,117,2363,106c2412,95,2571,100,2611,121c2651,142,2567,194,2603,233c2639,272,2779,347,2828,353c2877,359,2862,292,2896,271c2930,250,2972,224,3031,226c3090,228,3184,271,3248,286c3312,301,3373,297,3413,316c3453,335,3484,367,3488,398c3492,429,3448,471,3436,503c3424,535,3417,569,3413,593c3409,617,3452,615,3413,646c3374,677,3275,704,3181,781c3087,858,2898,984,2851,1111c2804,1238,2790,1409,2896,1546c3002,1683,3308,1821,3488,1936c3668,2051,3830,2145,3976,2236xe" stroked="f" o:allowincell="t" style="position:absolute;margin-left:13.95pt;margin-top:12.4pt;width:223.8pt;height:131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1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3505" simplePos="0" locked="0" layoutInCell="1" allowOverlap="1" relativeHeight="12">
                      <wp:simplePos x="0" y="0"/>
                      <wp:positionH relativeFrom="column">
                        <wp:posOffset>2567940</wp:posOffset>
                      </wp:positionH>
                      <wp:positionV relativeFrom="paragraph">
                        <wp:posOffset>469900</wp:posOffset>
                      </wp:positionV>
                      <wp:extent cx="647065" cy="27368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692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9" h="431">
                                    <a:moveTo>
                                      <a:pt x="796" y="379"/>
                                    </a:moveTo>
                                    <a:cubicBezTo>
                                      <a:pt x="702" y="413"/>
                                      <a:pt x="543" y="431"/>
                                      <a:pt x="436" y="424"/>
                                    </a:cubicBezTo>
                                    <a:cubicBezTo>
                                      <a:pt x="329" y="417"/>
                                      <a:pt x="223" y="381"/>
                                      <a:pt x="151" y="334"/>
                                    </a:cubicBezTo>
                                    <a:cubicBezTo>
                                      <a:pt x="79" y="287"/>
                                      <a:pt x="0" y="174"/>
                                      <a:pt x="1" y="139"/>
                                    </a:cubicBezTo>
                                    <a:cubicBezTo>
                                      <a:pt x="2" y="104"/>
                                      <a:pt x="104" y="145"/>
                                      <a:pt x="158" y="124"/>
                                    </a:cubicBezTo>
                                    <a:cubicBezTo>
                                      <a:pt x="212" y="103"/>
                                      <a:pt x="254" y="22"/>
                                      <a:pt x="323" y="11"/>
                                    </a:cubicBezTo>
                                    <a:cubicBezTo>
                                      <a:pt x="392" y="0"/>
                                      <a:pt x="517" y="56"/>
                                      <a:pt x="573" y="55"/>
                                    </a:cubicBezTo>
                                    <a:cubicBezTo>
                                      <a:pt x="629" y="54"/>
                                      <a:pt x="625" y="4"/>
                                      <a:pt x="661" y="4"/>
                                    </a:cubicBezTo>
                                    <a:cubicBezTo>
                                      <a:pt x="697" y="4"/>
                                      <a:pt x="744" y="40"/>
                                      <a:pt x="788" y="56"/>
                                    </a:cubicBezTo>
                                    <a:cubicBezTo>
                                      <a:pt x="832" y="72"/>
                                      <a:pt x="888" y="74"/>
                                      <a:pt x="923" y="101"/>
                                    </a:cubicBezTo>
                                    <a:cubicBezTo>
                                      <a:pt x="958" y="128"/>
                                      <a:pt x="1019" y="175"/>
                                      <a:pt x="998" y="221"/>
                                    </a:cubicBezTo>
                                    <a:cubicBezTo>
                                      <a:pt x="977" y="267"/>
                                      <a:pt x="890" y="345"/>
                                      <a:pt x="796" y="3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9,431" path="m796,379c702,413,543,431,436,424c329,417,223,381,151,334c79,287,0,174,1,139c2,104,104,145,158,124c212,103,254,22,323,11c392,0,517,56,573,55c629,54,625,4,661,4c697,4,744,40,788,56c832,72,888,74,923,101c958,128,1019,175,998,221c977,267,890,345,796,379xe" stroked="f" o:allowincell="t" style="position:absolute;margin-left:202.2pt;margin-top:37pt;width:50.9pt;height:21.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758190</wp:posOffset>
                      </wp:positionV>
                      <wp:extent cx="847725" cy="4508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5" h="710">
                                    <a:moveTo>
                                      <a:pt x="952" y="675"/>
                                    </a:moveTo>
                                    <a:cubicBezTo>
                                      <a:pt x="837" y="701"/>
                                      <a:pt x="664" y="710"/>
                                      <a:pt x="547" y="705"/>
                                    </a:cubicBezTo>
                                    <a:cubicBezTo>
                                      <a:pt x="430" y="700"/>
                                      <a:pt x="281" y="669"/>
                                      <a:pt x="247" y="645"/>
                                    </a:cubicBezTo>
                                    <a:cubicBezTo>
                                      <a:pt x="213" y="621"/>
                                      <a:pt x="324" y="584"/>
                                      <a:pt x="344" y="562"/>
                                    </a:cubicBezTo>
                                    <a:cubicBezTo>
                                      <a:pt x="364" y="540"/>
                                      <a:pt x="372" y="529"/>
                                      <a:pt x="367" y="510"/>
                                    </a:cubicBezTo>
                                    <a:cubicBezTo>
                                      <a:pt x="362" y="491"/>
                                      <a:pt x="348" y="456"/>
                                      <a:pt x="314" y="450"/>
                                    </a:cubicBezTo>
                                    <a:cubicBezTo>
                                      <a:pt x="280" y="444"/>
                                      <a:pt x="214" y="475"/>
                                      <a:pt x="164" y="472"/>
                                    </a:cubicBezTo>
                                    <a:cubicBezTo>
                                      <a:pt x="114" y="469"/>
                                      <a:pt x="28" y="460"/>
                                      <a:pt x="14" y="435"/>
                                    </a:cubicBezTo>
                                    <a:cubicBezTo>
                                      <a:pt x="0" y="410"/>
                                      <a:pt x="73" y="357"/>
                                      <a:pt x="82" y="322"/>
                                    </a:cubicBezTo>
                                    <a:cubicBezTo>
                                      <a:pt x="91" y="287"/>
                                      <a:pt x="70" y="255"/>
                                      <a:pt x="67" y="225"/>
                                    </a:cubicBezTo>
                                    <a:cubicBezTo>
                                      <a:pt x="64" y="195"/>
                                      <a:pt x="46" y="171"/>
                                      <a:pt x="67" y="142"/>
                                    </a:cubicBezTo>
                                    <a:cubicBezTo>
                                      <a:pt x="88" y="113"/>
                                      <a:pt x="118" y="74"/>
                                      <a:pt x="194" y="52"/>
                                    </a:cubicBezTo>
                                    <a:cubicBezTo>
                                      <a:pt x="270" y="30"/>
                                      <a:pt x="394" y="10"/>
                                      <a:pt x="524" y="7"/>
                                    </a:cubicBezTo>
                                    <a:cubicBezTo>
                                      <a:pt x="654" y="4"/>
                                      <a:pt x="846" y="0"/>
                                      <a:pt x="974" y="37"/>
                                    </a:cubicBezTo>
                                    <a:cubicBezTo>
                                      <a:pt x="1102" y="74"/>
                                      <a:pt x="1247" y="142"/>
                                      <a:pt x="1291" y="227"/>
                                    </a:cubicBezTo>
                                    <a:cubicBezTo>
                                      <a:pt x="1335" y="312"/>
                                      <a:pt x="1294" y="472"/>
                                      <a:pt x="1237" y="547"/>
                                    </a:cubicBezTo>
                                    <a:cubicBezTo>
                                      <a:pt x="1180" y="622"/>
                                      <a:pt x="1061" y="663"/>
                                      <a:pt x="952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5,710" path="m952,675c837,701,664,710,547,705c430,700,281,669,247,645c213,621,324,584,344,562c364,540,372,529,367,510c362,491,348,456,314,450c280,444,214,475,164,472c114,469,28,460,14,435c0,410,73,357,82,322c91,287,70,255,67,225c64,195,46,171,67,142c88,113,118,74,194,52c270,30,394,10,524,7c654,4,846,0,974,37c1102,74,1247,142,1291,227c1335,312,1294,472,1237,547c1180,622,1061,663,952,675xe" stroked="f" o:allowincell="t" style="position:absolute;margin-left:30.15pt;margin-top:59.7pt;width:66.7pt;height:35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5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6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7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8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1515110</wp:posOffset>
                      </wp:positionV>
                      <wp:extent cx="466725" cy="219075"/>
                      <wp:effectExtent l="5715" t="317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21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5" h="345">
                                    <a:moveTo>
                                      <a:pt x="0" y="180"/>
                                    </a:moveTo>
                                    <a:cubicBezTo>
                                      <a:pt x="15" y="162"/>
                                      <a:pt x="50" y="104"/>
                                      <a:pt x="90" y="75"/>
                                    </a:cubicBezTo>
                                    <a:cubicBezTo>
                                      <a:pt x="130" y="46"/>
                                      <a:pt x="183" y="15"/>
                                      <a:pt x="240" y="8"/>
                                    </a:cubicBezTo>
                                    <a:cubicBezTo>
                                      <a:pt x="297" y="1"/>
                                      <a:pt x="371" y="0"/>
                                      <a:pt x="435" y="30"/>
                                    </a:cubicBezTo>
                                    <a:cubicBezTo>
                                      <a:pt x="499" y="60"/>
                                      <a:pt x="572" y="136"/>
                                      <a:pt x="622" y="188"/>
                                    </a:cubicBezTo>
                                    <a:cubicBezTo>
                                      <a:pt x="672" y="240"/>
                                      <a:pt x="711" y="312"/>
                                      <a:pt x="735" y="34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35,345" path="m0,180c15,162,50,104,90,75c130,46,183,15,240,8c297,1,371,0,435,30c499,60,572,136,622,188c672,240,711,312,735,345e" stroked="t" o:allowincell="t" style="position:absolute;margin-left:89pt;margin-top:119.3pt;width:36.7pt;height:17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968375</wp:posOffset>
                      </wp:positionH>
                      <wp:positionV relativeFrom="paragraph">
                        <wp:posOffset>1353185</wp:posOffset>
                      </wp:positionV>
                      <wp:extent cx="2057400" cy="657225"/>
                      <wp:effectExtent l="5080" t="0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65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40" h="1035">
                                    <a:moveTo>
                                      <a:pt x="0" y="285"/>
                                    </a:moveTo>
                                    <a:cubicBezTo>
                                      <a:pt x="59" y="245"/>
                                      <a:pt x="216" y="83"/>
                                      <a:pt x="352" y="45"/>
                                    </a:cubicBezTo>
                                    <a:cubicBezTo>
                                      <a:pt x="488" y="7"/>
                                      <a:pt x="670" y="0"/>
                                      <a:pt x="817" y="60"/>
                                    </a:cubicBezTo>
                                    <a:cubicBezTo>
                                      <a:pt x="964" y="120"/>
                                      <a:pt x="1116" y="325"/>
                                      <a:pt x="1237" y="405"/>
                                    </a:cubicBezTo>
                                    <a:cubicBezTo>
                                      <a:pt x="1358" y="485"/>
                                      <a:pt x="1435" y="523"/>
                                      <a:pt x="1545" y="540"/>
                                    </a:cubicBezTo>
                                    <a:cubicBezTo>
                                      <a:pt x="1655" y="557"/>
                                      <a:pt x="1767" y="540"/>
                                      <a:pt x="1897" y="510"/>
                                    </a:cubicBezTo>
                                    <a:cubicBezTo>
                                      <a:pt x="2027" y="480"/>
                                      <a:pt x="2188" y="386"/>
                                      <a:pt x="2325" y="360"/>
                                    </a:cubicBezTo>
                                    <a:cubicBezTo>
                                      <a:pt x="2462" y="334"/>
                                      <a:pt x="2598" y="318"/>
                                      <a:pt x="2722" y="353"/>
                                    </a:cubicBezTo>
                                    <a:cubicBezTo>
                                      <a:pt x="2846" y="388"/>
                                      <a:pt x="2981" y="456"/>
                                      <a:pt x="3067" y="570"/>
                                    </a:cubicBezTo>
                                    <a:cubicBezTo>
                                      <a:pt x="3153" y="684"/>
                                      <a:pt x="3204" y="938"/>
                                      <a:pt x="3240" y="10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40,1035" path="m0,285c59,245,216,83,352,45c488,7,670,0,817,60c964,120,1116,325,1237,405c1358,485,1435,523,1545,540c1655,557,1767,540,1897,510c2027,480,2188,386,2325,360c2462,334,2598,318,2722,353c2846,388,2981,456,3067,570c3153,684,3204,938,3240,1035e" stroked="t" o:allowincell="t" style="position:absolute;margin-left:76.25pt;margin-top:106.55pt;width:161.95pt;height:51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1">
                      <wp:simplePos x="0" y="0"/>
                      <wp:positionH relativeFrom="column">
                        <wp:posOffset>396875</wp:posOffset>
                      </wp:positionH>
                      <wp:positionV relativeFrom="paragraph">
                        <wp:posOffset>438785</wp:posOffset>
                      </wp:positionV>
                      <wp:extent cx="788670" cy="635635"/>
                      <wp:effectExtent l="5080" t="571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760" cy="63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2" h="1001">
                                    <a:moveTo>
                                      <a:pt x="0" y="900"/>
                                    </a:moveTo>
                                    <a:cubicBezTo>
                                      <a:pt x="39" y="909"/>
                                      <a:pt x="122" y="938"/>
                                      <a:pt x="232" y="953"/>
                                    </a:cubicBezTo>
                                    <a:cubicBezTo>
                                      <a:pt x="342" y="968"/>
                                      <a:pt x="522" y="1001"/>
                                      <a:pt x="660" y="990"/>
                                    </a:cubicBezTo>
                                    <a:cubicBezTo>
                                      <a:pt x="798" y="979"/>
                                      <a:pt x="964" y="956"/>
                                      <a:pt x="1057" y="885"/>
                                    </a:cubicBezTo>
                                    <a:cubicBezTo>
                                      <a:pt x="1150" y="814"/>
                                      <a:pt x="1188" y="677"/>
                                      <a:pt x="1215" y="563"/>
                                    </a:cubicBezTo>
                                    <a:cubicBezTo>
                                      <a:pt x="1242" y="449"/>
                                      <a:pt x="1224" y="297"/>
                                      <a:pt x="1222" y="203"/>
                                    </a:cubicBezTo>
                                    <a:cubicBezTo>
                                      <a:pt x="1220" y="109"/>
                                      <a:pt x="1205" y="42"/>
                                      <a:pt x="120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2,1001" path="m0,900c39,909,122,938,232,953c342,968,522,1001,660,990c798,979,964,956,1057,885c1150,814,1188,677,1215,563c1242,449,1224,297,1222,203c1220,109,1205,42,1200,0e" stroked="t" o:allowincell="t" style="position:absolute;margin-left:31.25pt;margin-top:34.55pt;width:62.05pt;height:50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42">
                      <wp:simplePos x="0" y="0"/>
                      <wp:positionH relativeFrom="column">
                        <wp:posOffset>1579880</wp:posOffset>
                      </wp:positionH>
                      <wp:positionV relativeFrom="paragraph">
                        <wp:posOffset>386715</wp:posOffset>
                      </wp:positionV>
                      <wp:extent cx="1697990" cy="165735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812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74" h="2610">
                                    <a:moveTo>
                                      <a:pt x="552" y="0"/>
                                    </a:moveTo>
                                    <a:cubicBezTo>
                                      <a:pt x="521" y="64"/>
                                      <a:pt x="444" y="241"/>
                                      <a:pt x="364" y="382"/>
                                    </a:cubicBezTo>
                                    <a:cubicBezTo>
                                      <a:pt x="284" y="523"/>
                                      <a:pt x="128" y="712"/>
                                      <a:pt x="72" y="847"/>
                                    </a:cubicBezTo>
                                    <a:cubicBezTo>
                                      <a:pt x="16" y="982"/>
                                      <a:pt x="0" y="1090"/>
                                      <a:pt x="27" y="1192"/>
                                    </a:cubicBezTo>
                                    <a:cubicBezTo>
                                      <a:pt x="54" y="1294"/>
                                      <a:pt x="173" y="1381"/>
                                      <a:pt x="237" y="1462"/>
                                    </a:cubicBezTo>
                                    <a:cubicBezTo>
                                      <a:pt x="301" y="1543"/>
                                      <a:pt x="342" y="1625"/>
                                      <a:pt x="409" y="1680"/>
                                    </a:cubicBezTo>
                                    <a:cubicBezTo>
                                      <a:pt x="476" y="1735"/>
                                      <a:pt x="561" y="1778"/>
                                      <a:pt x="642" y="1792"/>
                                    </a:cubicBezTo>
                                    <a:cubicBezTo>
                                      <a:pt x="723" y="1806"/>
                                      <a:pt x="770" y="1791"/>
                                      <a:pt x="897" y="1762"/>
                                    </a:cubicBezTo>
                                    <a:cubicBezTo>
                                      <a:pt x="1024" y="1733"/>
                                      <a:pt x="1243" y="1644"/>
                                      <a:pt x="1407" y="1620"/>
                                    </a:cubicBezTo>
                                    <a:cubicBezTo>
                                      <a:pt x="1571" y="1596"/>
                                      <a:pt x="1734" y="1584"/>
                                      <a:pt x="1879" y="1620"/>
                                    </a:cubicBezTo>
                                    <a:cubicBezTo>
                                      <a:pt x="2024" y="1656"/>
                                      <a:pt x="2167" y="1723"/>
                                      <a:pt x="2277" y="1837"/>
                                    </a:cubicBezTo>
                                    <a:cubicBezTo>
                                      <a:pt x="2387" y="1951"/>
                                      <a:pt x="2473" y="2173"/>
                                      <a:pt x="2539" y="2302"/>
                                    </a:cubicBezTo>
                                    <a:cubicBezTo>
                                      <a:pt x="2605" y="2431"/>
                                      <a:pt x="2646" y="2546"/>
                                      <a:pt x="2674" y="26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74,2610" path="m552,0c521,64,444,241,364,382c284,523,128,712,72,847c16,982,0,1090,27,1192c54,1294,173,1381,237,1462c301,1543,342,1625,409,1680c476,1735,561,1778,642,1792c723,1806,770,1791,897,1762c1024,1733,1243,1644,1407,1620c1571,1596,1734,1584,1879,1620c2024,1656,2167,1723,2277,1837c2387,1951,2473,2173,2539,2302c2605,2431,2646,2546,2674,2610e" stroked="t" o:allowincell="t" style="position:absolute;margin-left:124.4pt;margin-top:30.45pt;width:133.65pt;height:130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10185</wp:posOffset>
                      </wp:positionV>
                      <wp:extent cx="852170" cy="995045"/>
                      <wp:effectExtent l="5080" t="5715" r="571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120" cy="99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2" h="1567">
                                    <a:moveTo>
                                      <a:pt x="0" y="1545"/>
                                    </a:moveTo>
                                    <a:cubicBezTo>
                                      <a:pt x="86" y="1545"/>
                                      <a:pt x="352" y="1567"/>
                                      <a:pt x="517" y="1545"/>
                                    </a:cubicBezTo>
                                    <a:cubicBezTo>
                                      <a:pt x="682" y="1523"/>
                                      <a:pt x="874" y="1489"/>
                                      <a:pt x="990" y="1410"/>
                                    </a:cubicBezTo>
                                    <a:cubicBezTo>
                                      <a:pt x="1106" y="1331"/>
                                      <a:pt x="1163" y="1212"/>
                                      <a:pt x="1215" y="1073"/>
                                    </a:cubicBezTo>
                                    <a:cubicBezTo>
                                      <a:pt x="1267" y="934"/>
                                      <a:pt x="1284" y="757"/>
                                      <a:pt x="1305" y="578"/>
                                    </a:cubicBezTo>
                                    <a:cubicBezTo>
                                      <a:pt x="1326" y="399"/>
                                      <a:pt x="1334" y="120"/>
                                      <a:pt x="13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2,1567" path="m0,1545c86,1545,352,1567,517,1545c682,1523,874,1489,990,1410c1106,1331,1163,1212,1215,1073c1267,934,1284,757,1305,578c1326,399,1334,120,1342,0e" stroked="t" o:allowincell="t" style="position:absolute;margin-left:41pt;margin-top:16.55pt;width:67.05pt;height:7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339215</wp:posOffset>
                      </wp:positionV>
                      <wp:extent cx="90805" cy="12827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12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202">
                                    <a:moveTo>
                                      <a:pt x="143" y="202"/>
                                    </a:moveTo>
                                    <a:cubicBezTo>
                                      <a:pt x="133" y="181"/>
                                      <a:pt x="107" y="109"/>
                                      <a:pt x="83" y="75"/>
                                    </a:cubicBezTo>
                                    <a:cubicBezTo>
                                      <a:pt x="59" y="41"/>
                                      <a:pt x="1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,202" path="m143,202c133,181,107,109,83,75c59,41,17,16,0,0e" stroked="t" o:allowincell="t" style="position:absolute;margin-left:16.6pt;margin-top:105.45pt;width:7.1pt;height:10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1263015</wp:posOffset>
                      </wp:positionV>
                      <wp:extent cx="109220" cy="194945"/>
                      <wp:effectExtent l="5080" t="5715" r="571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" h="307">
                                    <a:moveTo>
                                      <a:pt x="172" y="307"/>
                                    </a:moveTo>
                                    <a:cubicBezTo>
                                      <a:pt x="161" y="276"/>
                                      <a:pt x="134" y="171"/>
                                      <a:pt x="105" y="120"/>
                                    </a:cubicBezTo>
                                    <a:cubicBezTo>
                                      <a:pt x="76" y="69"/>
                                      <a:pt x="22" y="2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,307" path="m172,307c161,276,134,171,105,120c76,69,22,25,0,0e" stroked="t" o:allowincell="t" style="position:absolute;margin-left:34.25pt;margin-top:99.45pt;width:8.5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55">
                      <wp:simplePos x="0" y="0"/>
                      <wp:positionH relativeFrom="column">
                        <wp:posOffset>1967230</wp:posOffset>
                      </wp:positionH>
                      <wp:positionV relativeFrom="paragraph">
                        <wp:posOffset>348615</wp:posOffset>
                      </wp:positionV>
                      <wp:extent cx="1472565" cy="1104900"/>
                      <wp:effectExtent l="0" t="5080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40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9" h="1740">
                                    <a:moveTo>
                                      <a:pt x="519" y="0"/>
                                    </a:moveTo>
                                    <a:cubicBezTo>
                                      <a:pt x="489" y="54"/>
                                      <a:pt x="419" y="190"/>
                                      <a:pt x="339" y="322"/>
                                    </a:cubicBezTo>
                                    <a:cubicBezTo>
                                      <a:pt x="259" y="454"/>
                                      <a:pt x="78" y="658"/>
                                      <a:pt x="39" y="795"/>
                                    </a:cubicBezTo>
                                    <a:cubicBezTo>
                                      <a:pt x="0" y="932"/>
                                      <a:pt x="38" y="1061"/>
                                      <a:pt x="107" y="1147"/>
                                    </a:cubicBezTo>
                                    <a:cubicBezTo>
                                      <a:pt x="176" y="1233"/>
                                      <a:pt x="280" y="1293"/>
                                      <a:pt x="452" y="1312"/>
                                    </a:cubicBezTo>
                                    <a:cubicBezTo>
                                      <a:pt x="624" y="1331"/>
                                      <a:pt x="948" y="1260"/>
                                      <a:pt x="1142" y="1260"/>
                                    </a:cubicBezTo>
                                    <a:cubicBezTo>
                                      <a:pt x="1336" y="1260"/>
                                      <a:pt x="1479" y="1278"/>
                                      <a:pt x="1614" y="1312"/>
                                    </a:cubicBezTo>
                                    <a:cubicBezTo>
                                      <a:pt x="1749" y="1346"/>
                                      <a:pt x="1834" y="1391"/>
                                      <a:pt x="1952" y="1462"/>
                                    </a:cubicBezTo>
                                    <a:cubicBezTo>
                                      <a:pt x="2070" y="1533"/>
                                      <a:pt x="2243" y="1682"/>
                                      <a:pt x="2319" y="17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9,1740" path="m519,0c489,54,419,190,339,322c259,454,78,658,39,795c0,932,38,1061,107,1147c176,1233,280,1293,452,1312c624,1331,948,1260,1142,1260c1336,1260,1479,1278,1614,1312c1749,1346,1834,1391,1952,1462c2070,1533,2243,1682,2319,1740e" stroked="t" o:allowincell="t" style="position:absolute;margin-left:154.9pt;margin-top:27.45pt;width:115.9pt;height:86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030" distR="114300" simplePos="0" locked="0" layoutInCell="1" allowOverlap="1" relativeHeight="56">
                      <wp:simplePos x="0" y="0"/>
                      <wp:positionH relativeFrom="column">
                        <wp:posOffset>2301875</wp:posOffset>
                      </wp:positionH>
                      <wp:positionV relativeFrom="paragraph">
                        <wp:posOffset>619760</wp:posOffset>
                      </wp:positionV>
                      <wp:extent cx="1271270" cy="55245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11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2" h="870">
                                    <a:moveTo>
                                      <a:pt x="180" y="0"/>
                                    </a:moveTo>
                                    <a:cubicBezTo>
                                      <a:pt x="165" y="21"/>
                                      <a:pt x="117" y="82"/>
                                      <a:pt x="90" y="128"/>
                                    </a:cubicBezTo>
                                    <a:cubicBezTo>
                                      <a:pt x="63" y="174"/>
                                      <a:pt x="22" y="226"/>
                                      <a:pt x="15" y="278"/>
                                    </a:cubicBezTo>
                                    <a:cubicBezTo>
                                      <a:pt x="8" y="330"/>
                                      <a:pt x="0" y="402"/>
                                      <a:pt x="45" y="443"/>
                                    </a:cubicBezTo>
                                    <a:cubicBezTo>
                                      <a:pt x="90" y="484"/>
                                      <a:pt x="120" y="512"/>
                                      <a:pt x="285" y="525"/>
                                    </a:cubicBezTo>
                                    <a:cubicBezTo>
                                      <a:pt x="450" y="538"/>
                                      <a:pt x="818" y="502"/>
                                      <a:pt x="1035" y="518"/>
                                    </a:cubicBezTo>
                                    <a:cubicBezTo>
                                      <a:pt x="1252" y="534"/>
                                      <a:pt x="1429" y="564"/>
                                      <a:pt x="1590" y="623"/>
                                    </a:cubicBezTo>
                                    <a:cubicBezTo>
                                      <a:pt x="1751" y="682"/>
                                      <a:pt x="1916" y="819"/>
                                      <a:pt x="2002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2,870" path="m180,0c165,21,117,82,90,128c63,174,22,226,15,278c8,330,0,402,45,443c90,484,120,512,285,525c450,538,818,502,1035,518c1252,534,1429,564,1590,623c1751,682,1916,819,2002,870e" stroked="t" o:allowincell="t" style="position:absolute;margin-left:181.25pt;margin-top:48.8pt;width:100.05pt;height:43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2536190</wp:posOffset>
                      </wp:positionH>
                      <wp:positionV relativeFrom="paragraph">
                        <wp:posOffset>553085</wp:posOffset>
                      </wp:positionV>
                      <wp:extent cx="965835" cy="323850"/>
                      <wp:effectExtent l="1905" t="5080" r="508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510">
                                    <a:moveTo>
                                      <a:pt x="126" y="0"/>
                                    </a:moveTo>
                                    <a:cubicBezTo>
                                      <a:pt x="106" y="35"/>
                                      <a:pt x="0" y="162"/>
                                      <a:pt x="6" y="218"/>
                                    </a:cubicBezTo>
                                    <a:cubicBezTo>
                                      <a:pt x="12" y="274"/>
                                      <a:pt x="24" y="313"/>
                                      <a:pt x="163" y="338"/>
                                    </a:cubicBezTo>
                                    <a:cubicBezTo>
                                      <a:pt x="302" y="363"/>
                                      <a:pt x="656" y="352"/>
                                      <a:pt x="838" y="368"/>
                                    </a:cubicBezTo>
                                    <a:cubicBezTo>
                                      <a:pt x="1020" y="384"/>
                                      <a:pt x="1144" y="411"/>
                                      <a:pt x="1258" y="435"/>
                                    </a:cubicBezTo>
                                    <a:cubicBezTo>
                                      <a:pt x="1372" y="459"/>
                                      <a:pt x="1467" y="495"/>
                                      <a:pt x="1521" y="5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510" path="m126,0c106,35,0,162,6,218c12,274,24,313,163,338c302,363,656,352,838,368c1020,384,1144,411,1258,435c1372,459,1467,495,1521,510e" stroked="t" o:allowincell="t" style="position:absolute;margin-left:199.7pt;margin-top:43.55pt;width:76pt;height:25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8">
                      <wp:simplePos x="0" y="0"/>
                      <wp:positionH relativeFrom="column">
                        <wp:posOffset>2689225</wp:posOffset>
                      </wp:positionH>
                      <wp:positionV relativeFrom="paragraph">
                        <wp:posOffset>481965</wp:posOffset>
                      </wp:positionV>
                      <wp:extent cx="603250" cy="194945"/>
                      <wp:effectExtent l="1905" t="5715" r="571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19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307">
                                    <a:moveTo>
                                      <a:pt x="87" y="0"/>
                                    </a:moveTo>
                                    <a:cubicBezTo>
                                      <a:pt x="73" y="30"/>
                                      <a:pt x="0" y="143"/>
                                      <a:pt x="5" y="187"/>
                                    </a:cubicBezTo>
                                    <a:cubicBezTo>
                                      <a:pt x="10" y="231"/>
                                      <a:pt x="10" y="246"/>
                                      <a:pt x="117" y="262"/>
                                    </a:cubicBezTo>
                                    <a:cubicBezTo>
                                      <a:pt x="224" y="278"/>
                                      <a:pt x="511" y="278"/>
                                      <a:pt x="650" y="285"/>
                                    </a:cubicBezTo>
                                    <a:cubicBezTo>
                                      <a:pt x="789" y="292"/>
                                      <a:pt x="888" y="303"/>
                                      <a:pt x="95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307" path="m87,0c73,30,0,143,5,187c10,231,10,246,117,262c224,278,511,278,650,285c789,292,888,303,950,307e" stroked="t" o:allowincell="t" style="position:absolute;margin-left:211.75pt;margin-top:37.95pt;width:47.45pt;height:15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column">
                        <wp:posOffset>2825750</wp:posOffset>
                      </wp:positionH>
                      <wp:positionV relativeFrom="paragraph">
                        <wp:posOffset>476885</wp:posOffset>
                      </wp:positionV>
                      <wp:extent cx="352425" cy="86360"/>
                      <wp:effectExtent l="2540" t="5080" r="5080" b="444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244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5" h="136">
                                    <a:moveTo>
                                      <a:pt x="45" y="0"/>
                                    </a:moveTo>
                                    <a:cubicBezTo>
                                      <a:pt x="39" y="9"/>
                                      <a:pt x="9" y="33"/>
                                      <a:pt x="7" y="53"/>
                                    </a:cubicBezTo>
                                    <a:cubicBezTo>
                                      <a:pt x="5" y="73"/>
                                      <a:pt x="0" y="106"/>
                                      <a:pt x="30" y="120"/>
                                    </a:cubicBezTo>
                                    <a:cubicBezTo>
                                      <a:pt x="60" y="134"/>
                                      <a:pt x="127" y="134"/>
                                      <a:pt x="187" y="135"/>
                                    </a:cubicBezTo>
                                    <a:cubicBezTo>
                                      <a:pt x="247" y="136"/>
                                      <a:pt x="329" y="129"/>
                                      <a:pt x="390" y="128"/>
                                    </a:cubicBezTo>
                                    <a:cubicBezTo>
                                      <a:pt x="451" y="127"/>
                                      <a:pt x="521" y="128"/>
                                      <a:pt x="555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5,136" path="m45,0c39,9,9,33,7,53c5,73,0,106,30,120c60,134,127,134,187,135c247,136,329,129,390,128c451,127,521,128,555,128e" stroked="t" o:allowincell="t" style="position:absolute;margin-left:222.5pt;margin-top:37.55pt;width:27.7pt;height:6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9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4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4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31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2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3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5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3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6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6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40205</wp:posOffset>
                      </wp:positionV>
                      <wp:extent cx="573405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1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4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4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725805</wp:posOffset>
                      </wp:positionV>
                      <wp:extent cx="573405" cy="229870"/>
                      <wp:effectExtent l="0" t="0" r="0" b="0"/>
                      <wp:wrapNone/>
                      <wp:docPr id="4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.1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4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4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1880</wp:posOffset>
                      </wp:positionH>
                      <wp:positionV relativeFrom="paragraph">
                        <wp:posOffset>40005</wp:posOffset>
                      </wp:positionV>
                      <wp:extent cx="573405" cy="229870"/>
                      <wp:effectExtent l="0" t="0" r="0" b="0"/>
                      <wp:wrapNone/>
                      <wp:docPr id="5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.15pt;mso-position-vertical-relative:text;margin-left:8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643380</wp:posOffset>
                      </wp:positionH>
                      <wp:positionV relativeFrom="paragraph">
                        <wp:posOffset>154305</wp:posOffset>
                      </wp:positionV>
                      <wp:extent cx="573405" cy="229870"/>
                      <wp:effectExtent l="0" t="0" r="0" b="0"/>
                      <wp:wrapNone/>
                      <wp:docPr id="5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.15pt;mso-position-vertical-relative:text;margin-left:12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5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5185</wp:posOffset>
                      </wp:positionV>
                      <wp:extent cx="573405" cy="229870"/>
                      <wp:effectExtent l="0" t="0" r="0" b="0"/>
                      <wp:wrapNone/>
                      <wp:docPr id="5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5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5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6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573405" cy="229870"/>
                      <wp:effectExtent l="0" t="0" r="0" b="0"/>
                      <wp:wrapNone/>
                      <wp:docPr id="6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0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ся пониженный температурный фон. Среднесуточная температура воздуха отставала от климатической нормы на 1-3ºС при значениях -1+0º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2+5ºС, а сегодня ночью воздух охлаждался в основном до -3-6ºС, а по крайнему северо-востоку до -10ºС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ущественных осадков не отмечалось, лишь местами прошел небольшой снег с количеством осадков не более 1 мм. Снежный покров разрушался, и его высота сегодня утром на метеоплощадках измерена от 1 см в Лынтупах до 6 см в Езерище. Местами преимущественно по западу высота снега уже не превышала 0,5 см.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чера днем в Витебском и Полоцком районах ветер усиливался до 15-16 м/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наблюдалось устойчивое падение уровня воды (на 6-25 см за сутки). Ледостав сохранялся лишь в верхнем течении Западной Двины, ниже по течению – редкий ледоход, чисто. Большинство притоков очистились ото льда. Температура воды сохранялась в пределах 0 +2</w:t>
            </w:r>
            <w:r>
              <w:rPr>
                <w:sz w:val="26"/>
                <w:szCs w:val="26"/>
              </w:rPr>
              <w:t xml:space="preserve"> ºС.</w:t>
            </w:r>
          </w:p>
          <w:p>
            <w:pPr>
              <w:pStyle w:val="Normal"/>
              <w:spacing w:lineRule="exact" w:line="26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4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color w:val="800080"/>
                <w:sz w:val="22"/>
                <w:szCs w:val="22"/>
              </w:rPr>
              <w:t>0,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5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24735"/>
                  <wp:effectExtent l="0" t="0" r="0" b="0"/>
                  <wp:docPr id="6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2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458456930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9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sz w:val="26"/>
                <w:szCs w:val="26"/>
              </w:rPr>
              <w:t>5 апреля</w:t>
            </w:r>
            <w:r>
              <w:rPr>
                <w:sz w:val="26"/>
                <w:szCs w:val="26"/>
              </w:rPr>
              <w:t xml:space="preserve"> по области и в Витебске ожидаются ночью временами сильные осадки (преимущественно мокрый снег), в Витебске с налипанием, 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и утром на дорогах гололедица.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ночью прохождением активного циклона, днем в основном полем повышенного атмосферного давления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, днем с прояснениям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осадки,  временами сильные осадки (преимущественно мокрый снег), налипание мокрого снега, днем без существенных осадков, ночью и утром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чью на большей части осадки (преимущественно мокрый снег),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осадки сильные, местами налипание мокрого снега, слабый гололед, днем преимущественно без осадков, ночью и утром на дорогах гололедица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юго-восточный с переходом на северный 5-10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1 -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-4, +1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6-7 апреля: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еременная облачность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облачно с прояснениями</w:t>
            </w:r>
          </w:p>
        </w:tc>
      </w:tr>
      <w:tr>
        <w:trPr>
          <w:trHeight w:val="136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преимущественно без осадков, лишь днем по юго-востоку кратковременные осадки (дождь, мокрый снег), ночью и утром на дорогах местами гололедица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ночью по юго-востоку, днем местами кратковременные осадки (дождь, мокрый снег), ночью и утром на отдельных участках дорог гололедица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неустойчивый 3-8 м/с, </w:t>
            </w: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переменных направлений 4-9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6"/>
                <w:szCs w:val="26"/>
              </w:rPr>
              <w:t>06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-3 -8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  <w:r>
              <w:rPr>
                <w:i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7.04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0, -5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4 +9</w:t>
            </w:r>
            <w:r>
              <w:rPr>
                <w:rFonts w:eastAsia="Symbol" w:cs="Symbol" w:ascii="Symbol" w:hAnsi="Symbol"/>
                <w:color w:val="FF0000"/>
                <w:sz w:val="26"/>
                <w:szCs w:val="26"/>
              </w:rPr>
              <w:t></w:t>
            </w:r>
            <w:r>
              <w:rPr>
                <w:color w:val="FF0000"/>
                <w:sz w:val="26"/>
                <w:szCs w:val="26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>4 апреля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аксимальная температура воздуха днем</w:t>
            </w:r>
            <w:r>
              <w:rPr>
                <w:b/>
                <w:color w:val="FF0000"/>
                <w:sz w:val="26"/>
                <w:szCs w:val="26"/>
              </w:rPr>
              <w:t xml:space="preserve"> +19,2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</w:rPr>
              <w:t></w:t>
            </w:r>
            <w:r>
              <w:rPr>
                <w:b/>
                <w:color w:val="FF0000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инимальная температура воздуха ночью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b/>
                <w:color w:val="0000FF"/>
                <w:sz w:val="26"/>
                <w:szCs w:val="26"/>
              </w:rPr>
              <w:t>-13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 xml:space="preserve">С </w:t>
            </w:r>
            <w:r>
              <w:rPr>
                <w:color w:val="0000FF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</w:t>
            </w:r>
            <w:r>
              <w:rPr>
                <w:sz w:val="26"/>
                <w:szCs w:val="26"/>
                <w:lang w:val="be-BY"/>
              </w:rPr>
              <w:t xml:space="preserve">196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6"/>
                <w:szCs w:val="26"/>
                <w:lang w:val="be-BY"/>
              </w:rPr>
              <w:t>33 см</w:t>
            </w:r>
            <w:r>
              <w:rPr>
                <w:sz w:val="26"/>
                <w:szCs w:val="26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4:00Z</dcterms:created>
  <dc:creator>ООПГМИ</dc:creator>
  <dc:description/>
  <cp:keywords/>
  <dc:language>en-US</dc:language>
  <cp:lastModifiedBy>Admin</cp:lastModifiedBy>
  <cp:lastPrinted>2012-04-04T12:43:00Z</cp:lastPrinted>
  <dcterms:modified xsi:type="dcterms:W3CDTF">2012-04-04T14:14:00Z</dcterms:modified>
  <cp:revision>2</cp:revision>
  <dc:subject/>
  <dc:title> </dc:title>
</cp:coreProperties>
</file>